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308350" cy="12865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ОПИСАНИЕ КОМПЕТЕНЦИИ</w:t>
      </w:r>
    </w:p>
    <w:p>
      <w:pPr>
        <w:pStyle w:val="TextBody"/>
        <w:spacing w:before="163" w:after="0"/>
        <w:jc w:val="center"/>
        <w:rPr>
          <w:sz w:val="72"/>
          <w:szCs w:val="72"/>
        </w:rPr>
      </w:pPr>
      <w:r>
        <w:rPr>
          <w:sz w:val="72"/>
          <w:szCs w:val="72"/>
        </w:rPr>
        <w:t>«Управление персоналом»</w:t>
      </w:r>
    </w:p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26г.</w:t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именование компетенции: </w:t>
      </w:r>
      <w:r>
        <w:rPr>
          <w:rFonts w:cs="Times New Roman" w:ascii="Times New Roman" w:hAnsi="Times New Roman"/>
          <w:sz w:val="28"/>
          <w:szCs w:val="28"/>
        </w:rPr>
        <w:t>Управление персоналом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ат участия в соревновании</w:t>
      </w:r>
      <w:r>
        <w:rPr>
          <w:rFonts w:cs="Times New Roman" w:ascii="Times New Roman" w:hAnsi="Times New Roman"/>
          <w:sz w:val="28"/>
          <w:szCs w:val="28"/>
        </w:rPr>
        <w:t>: индивидуальный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исание компетен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персоналом – это процесс эффективного использования и развития человеческих ресурсов компании для достижения организационных целей, путем применения экономических, организационных и социально-психологических методов управле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а управления персоналом находится в компетенции HR-подразделений, и сам процесс управления выстраивается, прежде всего, вокруг целей развития компани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персоналом представляет собой систему знаний, связанных с формированием и прямым воздействием на отдельных сотрудников и трудовой коллектив, с целью согласования их интересов с интересами руководителей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персоналом – это кроссфункция, которая пересекается со всеми направлениями деятельности компании, от производства до профсоюзов. В каждом направлении основа – это люди, человеческие ресурсы. Именно они задают тренды и формируют рынок. Специалисту по управлению персоналом всегда необходимо гибко подстраиваться под меняющиеся запросы действующих и потенциальных сотрудников на рынке труда. Грамотное управление человеческими ресурсами – это одно из конкурентных преимуществ компани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образом специалиста для компетенции является HR-дженералист высокой квалификации, обладающий знаниями и умениями во всех направлениях деятельности функции управления персоналом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работе HR-дженералист применяет инструменты тайм-менеджмента, управления командами, технологии аналитики и планирования. Такой специалист также обладает сильными коммуникативными навыками, высокой точностью в работе с документам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_Hlk125968067"/>
      <w:r>
        <w:rPr>
          <w:rFonts w:cs="Times New Roman" w:ascii="Times New Roman" w:hAnsi="Times New Roman"/>
          <w:sz w:val="28"/>
          <w:szCs w:val="28"/>
        </w:rPr>
        <w:t>Немаловажны и предпосылки для дальнейшего развития компетенции «Управление персоналом». Приумножение опыта работы в дистанционном формате, стремительное развитие цифровизации, возрастающие потребности как бизнеса, так и самих сотрудников – это и другие немаловажные факторы проводят к возникновению новых направлений развития функции управления персоналом. HR- менеджер становится HR-бизнес-партнером.</w:t>
      </w:r>
      <w:bookmarkEnd w:id="0"/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Нормативные правовые акты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й государственный образовательный стандарт среднего профессионального образования (ФГОС СПО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пециальности 42.02.01 Документационное обеспечение управления и архивоведение, утвержденный приказом Министерства науки и высшего образования Российской Федерации 11 августа 2014 № 975, Министерство науки и высшего образования Российской Федерации;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ый стандарт «Специалист по управлению персоналом», утвержденный приказом Министерства труда и социальной защиты Российской Федерации от 09.03.2022 № 109н (регистрационный номер 559);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ый стандарт «Специалист по экономике труда», утвержденный приказом Министерства труда и социальной защиты Российской Федерации от 17 ноября 2020 года № 795н (регистрационный номер 1212);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валификационный справочник должностей руководителей, специалистов и других служащих (утв. Постановлением Минтруда России от 21.08.1998 N 37) (ред. от 27.03.2018)</w:t>
        </w:r>
      </w:hyperlink>
      <w:r>
        <w:rPr>
          <w:rFonts w:cs="Times New Roman" w:ascii="Times New Roman" w:hAnsi="Times New Roman"/>
          <w:sz w:val="28"/>
          <w:szCs w:val="28"/>
        </w:rPr>
        <w:t xml:space="preserve">: заместитель директора по управлению персоналом, начальник отдела кадров, начальник отдела подготовки кадров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неджер по персоналу</w:t>
        </w:r>
      </w:hyperlink>
      <w:r>
        <w:rPr>
          <w:rFonts w:cs="Times New Roman" w:ascii="Times New Roman" w:hAnsi="Times New Roman"/>
          <w:sz w:val="28"/>
          <w:szCs w:val="28"/>
        </w:rPr>
        <w:t>, специалист по кадрам, экономист по труду, инженер по нормированию труда, начальник отдела организации и оплаты труда;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0"/>
        <w:ind w:firstLine="709"/>
        <w:jc w:val="both"/>
        <w:outlineLvl w:val="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еречень профессиональных задач специалиста по компетенции «Управление персоналом»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пределяется профессиональной областью специалиста и базируется</w:t>
      </w: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 xml:space="preserve"> на требованиях современного рынка труда к данному специалисту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0"/>
        <w:ind w:firstLine="709"/>
        <w:jc w:val="both"/>
        <w:outlineLvl w:val="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8366"/>
      </w:tblGrid>
      <w:tr>
        <w:trPr>
          <w:trHeight w:val="65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FFFFFF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</w:rPr>
              <w:t>п/п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</w:rPr>
              <w:t>Виды деятельности/трудовые функции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Ведение документации по учету и движению персонала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Разработка типовых форм документов по учету и движению персонала, сопровождение процедур оформления трудовых отношений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Администрирование процессов и документооборота по учету и движению персонала, представлению документов по персоналу в государственные органы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Сбор информации о потребностях организации в персонале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оиск, привлечение, подбор и отбор персонала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Администрирование процессов обеспечения персоналом и соответствующего документооборота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Организация и проведение оценки персонала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Администрирование процессов проведения оценки и аттестации персонала и соответствующего документооборота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Организация и проведение мероприятий по развитию и построению профессиональной карьеры персонала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Администрирование процессов развития и построения профессиональной карьеры, обучения, адаптации, стажировки персонала и соответствующего документооборота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Организация оплаты труда персонала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Разработка корпоративной социальной политики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Реализация корпоративной социальной политики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Реализация операционного управления персоналом и работы структурного подразделения организации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Разработка системы стратегического управления персоналом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Реализация системы стратегического управления персоналом</w:t>
            </w:r>
          </w:p>
        </w:tc>
      </w:tr>
    </w:tbl>
    <w:p>
      <w:pPr>
        <w:pStyle w:val="Normal"/>
        <w:tabs>
          <w:tab w:val="clear" w:pos="708"/>
          <w:tab w:val="left" w:pos="3870" w:leader="none"/>
        </w:tabs>
        <w:spacing w:before="0" w:after="1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widowControl/>
      <w:suppressAutoHyphens w:val="true"/>
      <w:bidi w:val="0"/>
      <w:spacing w:lineRule="auto" w:line="256"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5" w:hanging="495"/>
      </w:p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basedOn w:val="Style13"/>
    <w:qFormat/>
    <w:rPr>
      <w:rFonts w:ascii="Calibri" w:hAnsi="Calibri" w:eastAsia="Calibri" w:cs="Times New Roman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Jsdocmark">
    <w:name w:val="js-doc-mark"/>
    <w:basedOn w:val="Style13"/>
    <w:qFormat/>
    <w:rPr/>
  </w:style>
  <w:style w:type="character" w:styleId="Style18">
    <w:name w:val="Знак примечания"/>
    <w:basedOn w:val="Style13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>
      <w:sz w:val="20"/>
      <w:szCs w:val="20"/>
    </w:rPr>
  </w:style>
  <w:style w:type="character" w:styleId="Style20">
    <w:name w:val="Тема примечания Знак"/>
    <w:basedOn w:val="Style19"/>
    <w:qFormat/>
    <w:rPr>
      <w:b/>
      <w:bCs/>
      <w:sz w:val="20"/>
      <w:szCs w:val="20"/>
    </w:rPr>
  </w:style>
  <w:style w:type="character" w:styleId="Style21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672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Droid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Open Sans;Arial" w:hAnsi="Open Sans;Arial" w:eastAsia="Tahoma" w:cs="Droid Sans;Times New Roman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Droid Sans;Times New Roman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Droid Sans;Times New Roma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5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consultant.ru/document/cons_doc_LAW_58804/" TargetMode="External"/><Relationship Id="rId4" Type="http://schemas.openxmlformats.org/officeDocument/2006/relationships/hyperlink" Target="https://www.consultant.ru/document/cons_doc_LAW_58804/c9c918a0eafb3950d473452ff0bfb60eb030a000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12:40:00Z</dcterms:created>
  <dc:creator>ЙОСТ3</dc:creator>
  <dc:description/>
  <dc:language>en-US</dc:language>
  <cp:lastModifiedBy>Кирилл Лысенко</cp:lastModifiedBy>
  <dcterms:modified xsi:type="dcterms:W3CDTF">2026-01-12T12:40:00Z</dcterms:modified>
  <cp:revision>2</cp:revision>
  <dc:subject/>
  <dc:title/>
</cp:coreProperties>
</file>